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ТД26-886/27.08.2024 г. от „АГРОСИМ“ ЕООД с ЕИК 175007458, представлявано от Миглена Димитрова Петришки относно закупуване на ПИ № 15285.5.157 по кадастралната карта на с.Говедарци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 ПИ с идентификатор № 15285.5.157 е с площ 5240/пет хиляди двеста и четиридесет/кв.м., трайно предназначение на територията: земеделска, начин на трайно ползване: за дърводобивната и дървообработващата промишленост, стар номер 005157 съгласно одобрените със Заповед № РД-18-12/19.02.2008 г. на Изпълнителния директор на АГКК кадастрална карта и кадастрални регистри на с.Говедарци. Същият е актуван с АЧОС № 17896/2020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ПИ с идентификатор № 15285.5.157 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4-ТД26-886/27.08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7896/2020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Директор д-ия „ПНОАМиК“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ТД26-886/27.08.2024 г. от „АГРОСИМ“ ЕОО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15285.5.157 с площ 5240/пет хиляди двеста и четиридесет/кв.м., трайно предназначение на територията: земеделска, начин на трайно ползване: за дърводобивната и дървообработващата промишленост, номер по предходен план 005157 съгласно одобрените със Заповед № РД-18-12/19.02.2008 г. на Изпълнителния директор на АГКК кадастрална карта и кадастрални регистри на с.Говедарци, актуван с АЧОС № 17896/2020 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44:00Z</dcterms:created>
  <dc:creator>branimira</dc:creator>
  <dc:description/>
  <cp:keywords/>
  <dc:language>en-US</dc:language>
  <cp:lastModifiedBy>branimira</cp:lastModifiedBy>
  <cp:lastPrinted>2024-08-12T14:45:00Z</cp:lastPrinted>
  <dcterms:modified xsi:type="dcterms:W3CDTF">2024-09-03T11:44:00Z</dcterms:modified>
  <cp:revision>2</cp:revision>
  <dc:subject/>
  <dc:title>О Б Щ И Н А   С А М О К О В</dc:title>
</cp:coreProperties>
</file>